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Курчанского сельского поселения Темрюкского района от 02.07.2012 года № 174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создании Комиссии по противодействию коррупции и об утверждении Положения о Комиссии по противодействию коррупции»</w:t>
      </w:r>
    </w:p>
    <w:p>
      <w:pPr>
        <w:pStyle w:val="Normal"/>
        <w:ind w:right="-1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06.10.2003 года № 131-ФЗ «Об общих принципах организации местного самоуправления в Российской Федерации» и в связи с кадровыми изменениями, произошедшими в администрации Курчанского сельского поселения Темрюкский района,              п о с т а н о в л я ю: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/>
      </w:pPr>
      <w:r>
        <w:rPr>
          <w:color w:val="000000"/>
          <w:spacing w:val="-12"/>
          <w:sz w:val="28"/>
          <w:szCs w:val="28"/>
        </w:rPr>
        <w:t xml:space="preserve">Внести в </w:t>
      </w:r>
      <w:r>
        <w:rPr>
          <w:bCs/>
          <w:sz w:val="28"/>
        </w:rPr>
        <w:t>постановление администрации Курчанского сельского поселения Темрюкского района от 02.07.2012 года № 174 «О создании Комиссии по противодействию коррупции и об утверждении Положения о Комиссии по противодействию коррупции» следующие изменения:</w:t>
      </w:r>
    </w:p>
    <w:p>
      <w:pPr>
        <w:pStyle w:val="Normal"/>
        <w:numPr>
          <w:ilvl w:val="0"/>
          <w:numId w:val="3"/>
        </w:numPr>
        <w:ind w:left="0" w:right="-1" w:firstLine="720"/>
        <w:jc w:val="both"/>
        <w:rPr>
          <w:bCs/>
          <w:sz w:val="28"/>
        </w:rPr>
      </w:pPr>
      <w:r>
        <w:rPr>
          <w:color w:val="000000"/>
          <w:spacing w:val="-12"/>
          <w:sz w:val="28"/>
          <w:szCs w:val="28"/>
        </w:rPr>
        <w:t>приложение № 1 «Состав Комиссии по противодействию коррупции» изложить в новой редакции (прилагается);</w:t>
      </w:r>
    </w:p>
    <w:p>
      <w:pPr>
        <w:pStyle w:val="Normal"/>
        <w:numPr>
          <w:ilvl w:val="0"/>
          <w:numId w:val="3"/>
        </w:numPr>
        <w:ind w:left="0" w:right="-1" w:firstLine="720"/>
        <w:jc w:val="both"/>
        <w:rPr>
          <w:bCs/>
          <w:sz w:val="28"/>
        </w:rPr>
      </w:pPr>
      <w:r>
        <w:rPr>
          <w:color w:val="000000"/>
          <w:spacing w:val="-12"/>
          <w:sz w:val="28"/>
          <w:szCs w:val="28"/>
        </w:rPr>
        <w:t>приложение № 3 «План работы Комиссии по противодействию коррупции»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Общему отделу администрации Курчанского сельского поселения Темрюкского района (Дацюк) опубликовать (обнародовать) настоящее постановление в газете «Курчанский вестник» и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Heading8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 г.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2.07.2012 г. 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 г. № 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81"/>
        <w:gridCol w:w="6378"/>
      </w:tblGrid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Гришков Виктор Павл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4" w:leader="none"/>
              </w:tabs>
              <w:ind w:right="-5" w:hanging="0"/>
              <w:jc w:val="both"/>
              <w:rPr>
                <w:sz w:val="28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глав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eastAsia="Lucida Sans Unicode"/>
                <w:sz w:val="28"/>
                <w:lang w:eastAsia="zxx"/>
              </w:rPr>
              <w:t>, председатель комиссии;</w:t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Кулинич Евгений Анатольевич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4" w:leader="none"/>
              </w:tabs>
              <w:ind w:right="-5" w:hanging="0"/>
              <w:jc w:val="both"/>
              <w:rPr>
                <w:sz w:val="28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заместитель главы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eastAsia="Lucida Sans Unicode"/>
                <w:sz w:val="28"/>
                <w:lang w:eastAsia="zxx"/>
              </w:rPr>
              <w:t xml:space="preserve">, </w:t>
            </w:r>
            <w:r>
              <w:rPr>
                <w:sz w:val="28"/>
              </w:rPr>
              <w:t xml:space="preserve">заместитель председателя </w:t>
            </w:r>
            <w:r>
              <w:rPr>
                <w:rFonts w:eastAsia="Lucida Sans Unicode"/>
                <w:sz w:val="28"/>
                <w:lang w:eastAsia="zxx"/>
              </w:rPr>
              <w:t>комиссии;</w:t>
            </w:r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Дацюк Юлия 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бще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, секретарь комиссии;</w:t>
            </w:r>
          </w:p>
        </w:tc>
      </w:tr>
      <w:tr>
        <w:trPr>
          <w:trHeight w:val="61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eastAsia="Lucida Sans Unicode" w:cs="Times New Roman"/>
                <w:sz w:val="8"/>
                <w:szCs w:val="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8"/>
                <w:szCs w:val="8"/>
                <w:lang w:eastAsia="zxx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смаил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несса Николае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директор МАУ «Культура плюс», депутат Совета </w:t>
            </w:r>
            <w:r>
              <w:rPr>
                <w:sz w:val="28"/>
                <w:szCs w:val="28"/>
              </w:rPr>
              <w:t>Курчанского сельского поселения Темрюкского района;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лит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ениами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eastAsia="Lucida Sans Unicode" w:cs="Times New Roman"/>
                <w:sz w:val="28"/>
                <w:szCs w:val="1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16"/>
                <w:lang w:eastAsia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Кандабар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рина Яковлевна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-Курчанское»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Мацак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Ольга Пет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радостроительства, землеустройства и управления муниципальной собственностью </w:t>
            </w:r>
            <w:r>
              <w:rPr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Курчанского сельского поселения Темрюкского района;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Часнык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Владимир Федорович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 Курчанского казачьего хуторского общества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 г.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2.07.2012 г.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Курча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 г. № _____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омиссии по противодействию коррупции</w:t>
      </w:r>
    </w:p>
    <w:tbl>
      <w:tblPr>
        <w:tblW w:w="967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4"/>
        <w:gridCol w:w="4796"/>
        <w:gridCol w:w="1418"/>
        <w:gridCol w:w="2940"/>
      </w:tblGrid>
      <w:tr>
        <w:trPr>
          <w:trHeight w:val="3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оки исполн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полнитель</w:t>
            </w:r>
          </w:p>
        </w:tc>
      </w:tr>
      <w:tr>
        <w:trPr>
          <w:trHeight w:val="3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еспечение функционирования Комиссии администрации Курча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тоян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а Курчанского сельского поселения, заместитель главы Курчанского сельского посел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нформационное взаимодействие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тоян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а Курчанского сельского поселения, заместитель главы Курчанского сельского посел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едение анализа на коррупциогенность проектов муниципальных нормативных правовых актов администрации Курчан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Начальник  общего отдела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едение анализа должностных обязанностей муниципальных служащих администрации Курчанского сельского поселения Темрюкского района, исполнение которых наибольшей мере подвержено риску коррупционны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лава Курчанского сельского поселения, заместитель главы Курчанского сельского поселения, начальник общего отдела </w:t>
            </w:r>
          </w:p>
        </w:tc>
      </w:tr>
      <w:tr>
        <w:trPr>
          <w:trHeight w:val="97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роведение обоснования способа определения поставщика (подрядчика, исполнителя), мониторинга и определения начальной (максимальной) цены контракта для обеспечения муниципальных нуж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лава Курчанского сельского поселения, заместитель главы Курчанского сельского поселения, начальник финансового отдела </w:t>
            </w:r>
          </w:p>
        </w:tc>
      </w:tr>
      <w:tr>
        <w:trPr>
          <w:trHeight w:val="97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лава Курчанского сельского поселения, заместитель главы Курчанского сельского поселения, начальник финансового отдела </w:t>
            </w:r>
          </w:p>
        </w:tc>
      </w:tr>
      <w:tr>
        <w:trPr>
          <w:trHeight w:val="103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Информирование граждан и организаций о выявленных фактах коррупции и привлечения виновных должностных лиц к ответственности в администрации Курчанского сельского поселения Темрюк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 мере выявления фактов корруп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ачальник общего отдела </w:t>
            </w:r>
          </w:p>
        </w:tc>
      </w:tr>
      <w:tr>
        <w:trPr>
          <w:trHeight w:val="15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едение анализа  заявлений и обращений граждан, поступающих в органы местного самоуправления, а также результатов их рассмотрения, на предмет наличия информации о фактах  коррупции со стороны муниципальных служащих, а также причинах и условиях, способствовавших проявлению таких ф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лава Курчанского сельского поселения, заместитель главы Курчанского сельского поселения, начальник общего отдела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роверки сведений  о доходах, расходах, имуществе и обязательствах имущественного характера муниципальных служащих и их супруги (супруга) и несовершеннолетних детей, а также граждан, претендующих на замещение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ачальник общего отдела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Е.А.Кулинич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5.03.2014                                                                           № 5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3">
    <w:name w:val=" Знак Знак3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3-17T11:32:00Z</cp:lastPrinted>
  <dcterms:modified xsi:type="dcterms:W3CDTF">2014-03-18T05:38:00Z</dcterms:modified>
  <cp:revision>42</cp:revision>
  <dc:subject/>
  <dc:title/>
</cp:coreProperties>
</file>